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</w:t>
      </w:r>
    </w:p>
    <w:p>
      <w:pPr>
        <w:pStyle w:val="Normal"/>
        <w:jc w:val="right"/>
        <w:rPr/>
      </w:pPr>
      <w:r>
        <w:rPr/>
        <w:t xml:space="preserve">Приложение №5 к договору №                                               </w:t>
      </w:r>
      <w:r>
        <w:rPr>
          <w:b/>
        </w:rPr>
        <w:t xml:space="preserve"> </w:t>
      </w:r>
      <w:r>
        <w:rPr/>
        <w:t>от «___»________2021г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/>
      </w:pPr>
      <w:r>
        <w:rPr>
          <w:b/>
          <w:bCs/>
          <w:iCs/>
          <w:caps/>
        </w:rPr>
        <w:t>«Соглашение о соблюдении ИСПОЛНИТЕЛЕ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Исполнитель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Исполнитель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ООО «Байкальская энергетическая компания по ссылке </w:t>
      </w:r>
      <w:hyperlink r:id="rId2">
        <w:r>
          <w:rPr>
            <w:rStyle w:val="InternetLink"/>
            <w:i/>
          </w:rPr>
          <w:t>http://www.irkutskenergo.ru/qa/6458.html</w:t>
        </w:r>
      </w:hyperlink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</w:rPr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</w:rPr>
        <w:t>СТП 001.068.114-2008 Политика в области управления системой обеспечения пожарной безопасност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</w:rPr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i/>
        </w:rPr>
        <w:t>Экологическая политика ООО «Байкальская энергетическая компания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Исполнителем 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В случае нарушения Исполнителе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работ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 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требований в области антитеррористической безопасности</w:t>
      </w:r>
      <w:r>
        <w:rPr/>
        <w:t>»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 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>Все оборудование Исполнителя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Исполнитель должен назначить приказом ответственное лицо за эксплуатацию машин и оборудования Заказчика, переданных им Исполнителю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Исполнитель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Исполнителя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еля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Исполнителю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Исполн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ООО «Байкальская энергетическая компания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ООО «Байкальская энергетическая компа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1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Исполнителя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3.  Работники Исполнителя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 Исполнитель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Исполнитель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Исполнитель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Исполнитель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Cs w:val="22"/>
        </w:rPr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Исполнитель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hyperlink r:id="rId3">
        <w:r>
          <w:rPr>
            <w:rStyle w:val="InternetLink"/>
            <w:i/>
          </w:rPr>
          <w:t>http://www.irkutskenergo.ru/qa/6458.html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Исполнителе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5. Порядок взаимодействия Заказчика и Исполнителя</w:t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Исполнителя, ведущим работы на объектах ООО «Байкальская энергетическая компания», в сроки, установленные руководством ООО «Байкальская энергетическая компан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ООО «Байкальская энергетическая компания» факта нарушения работниками Исполнителя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6. Ответственность Исполнителя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Исполнитель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17 </w:t>
      </w:r>
      <w:r>
        <w:rPr>
          <w:bCs/>
        </w:rPr>
        <w:t xml:space="preserve">СТП 011.543.007-2014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Исполнителя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Исполнителя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Исполнителем, определяется тяжестью нарушений и их последствиями, с учетом критериев (таблица 1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Наложение штрафных санкций является правом, но не обязанностью Заказчика. Сумма штрафа не может превышать 10% от общей стоимости работ, выполняемых по договор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3. в случае возникновения неблагоприятных последствий, связанных с нарушением заказчиком/Субподрядчиком требований в области ОТ, ООС, ПрБ и ПБ, Исполнитель возмещает Заказчику все понесенные Заказчиком расходы на устранение последствий происшествий </w:t>
      </w:r>
      <w:r>
        <w:rPr>
          <w:szCs w:val="22"/>
        </w:rPr>
        <w:t>в ОТ, ООС, ПрБ и ПБ</w:t>
      </w:r>
      <w:r>
        <w:rPr/>
        <w:t xml:space="preserve">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исполнителю в случае нарушений в области 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 (дополнительные санкции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 охраны труда, охраны окружающей среды, промышленной и пожарной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Исполнителе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8. Подписи Сторон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 xml:space="preserve">             </w:t>
      </w:r>
      <w:bookmarkStart w:id="2" w:name="_GoBack"/>
      <w:bookmarkEnd w:id="2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right"/>
              <w:rPr>
                <w:b/>
                <w:b/>
              </w:rPr>
            </w:pPr>
            <w:r>
              <w:rPr>
                <w:b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«____»______________ 2021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 И.Г. Одяк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«____»______________ 2021г.</w:t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  <w:t>МП                                                                                         МП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Kirichenko Maksim</cp:lastModifiedBy>
  <cp:lastPrinted>2016-07-08T13:08:00Z</cp:lastPrinted>
  <dcterms:modified xsi:type="dcterms:W3CDTF">2021-03-24T08:32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0D1D386E6E7FDE43B312D694E404AED20700E5B2249BCE0EFC44A9EEFC676159CB1E0000005FD4BA000026BCBDADF1C1CF46AF836E168854C2BC0000009C999D0000</vt:lpwstr>
  </property>
  <property fmtid="{D5CDD505-2E9C-101B-9397-08002B2CF9AE}" pid="3" name="_EmailStoreID0">
    <vt:lpwstr>0000000038A1BB1005E5101AA1BB08002B2A56C20000454D534D44422E444C4C00000000000000001B55FA20AA6611CD9BC800AA002FC45A0C00000063313436623336652D323164352D343337622D616461652D3330376638373037323066374074656331302E69726B7574736B656E6572676F2E7275002F6F3D49452F6F7</vt:lpwstr>
  </property>
  <property fmtid="{D5CDD505-2E9C-101B-9397-08002B2CF9AE}" pid="4" name="_EmailStoreID1">
    <vt:lpwstr>53D45786368616E67652041646D696E6973747261746976652047726F7570202846594449424F484632335350444C54292F636E3D526563697069656E74732F636E3D757365723837383364363134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